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ЫЕ БУКВ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" однажды от "А-уу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ась за ёл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в лесу: "У-у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выли волки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"Б": "бой", "бык", "буран"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ая так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лова, как в бараб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ёт, не умолкая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ерю, Господи, в Тебя!"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я сказал, лю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ышал меня Бо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всем-во всем помог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гремел на всю окру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что жались мы друг к дру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уква "Г" бы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 смела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огда мы все уйдё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дается с тру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а, когда уют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и многолюдно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везли на Новый год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 город – радовать на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люди бы сум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б этом ели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Ё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 на ёл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хо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 иголк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ёж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Ж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вался жук, жужж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жащего уж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к и ж-ж-ждёт, чтобы я с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, чтобы меня он съел!"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: дон-дили-дон-дин-дон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ей плывёт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Это – колокольный зв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жий храм зовёт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Буква "И" – это игруш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книжки и подруж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бантики мои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есть тоже буква "и"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родимый, с дымом сладки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поля и ленты ре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бывает кратким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Ты же мне родной – навек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глазки открыв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глазки закрыв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чего ж она упряма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ожишь, сразу: "Ма-ма!"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Любит лось – зелёный ле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, что за интерес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й, глодай кору..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Здесь же – травка поутру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к, мишка, самосв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ая ма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 я не назвал?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у, конечно, – храма!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до", "нужно", "нет", нельзя"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и слов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" к порядку нас, друз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ет с вами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спорила с одеждой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ее людя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мешался зонт с надеждо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ожет быть, не будем?"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не заводит спор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лишних разговор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кажет "Нет" – и сразу я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спорить с ним напрасно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-рыба! Р-радуга! Игр-ра!"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ётся в доме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Это буква "Р" – ура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-р-рилась Тёме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на смену мг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нам расс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живое на зем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его свет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не любит слово "лен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я своё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няет он весь де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бя её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всему и всюд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м и мыть посуду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Буквам, цифрам, знакам, – чт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умней после учёбы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сказал флажку: "Друж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ка ещё флаж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оба для стра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о нужны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хорош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юбой е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ез хлеба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пустой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Цып-цып-цып!" 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 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и все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как тут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в углу – тик...так...тик...так... –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ый так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улке – так-тик-так! –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всем другой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Ш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 грозил: "Я полечу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только захочу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ался и полет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... ветер захотел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Щ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Щель – спас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ыш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кошки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шишки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Ъ, 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ёрдый знак и мягкий зн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укв не просто та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ь и сесть, ест и есть, –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имеров и не счесть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Ы" стыдило букву "я"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то ты вечно я, да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в, что есть буква "ы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ы раз сказала "мы"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Э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прячется в са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его на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искал-иск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олос потерял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ля с Юрой на пол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ят юркую юл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юла проказница 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ежит и дразнится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" сказала букве "ю"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 за то тебя люб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любишь всех вокру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о недруг или друг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2:00Z</dcterms:created>
  <dc:creator>PVEG</dc:creator>
  <dc:description/>
  <cp:keywords/>
  <dc:language>en-US</dc:language>
  <cp:lastModifiedBy>PVEG</cp:lastModifiedBy>
  <dcterms:modified xsi:type="dcterms:W3CDTF">2007-06-12T11:17:00Z</dcterms:modified>
  <cp:revision>3</cp:revision>
  <dc:subject/>
  <dc:title>ВЕРНЫЕ БУКВЫ</dc:title>
</cp:coreProperties>
</file>